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104380033"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282931107"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45011017"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926542603"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128120638"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308810104"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